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487869402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1843401193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492076599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